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RTS ANALYSIS CHART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5"/>
      </w:tblGrid>
      <w:tr>
        <w:trPr>
          <w:trHeight w:val="6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alytical Question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swer and Evidence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uthor: Who created the source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Granger Collection of New York</w:t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ce: Where and when was it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ew York sometime in the 1830’s </w:t>
            </w:r>
          </w:p>
        </w:tc>
      </w:tr>
      <w:tr>
        <w:trPr>
          <w:trHeight w:val="197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or Knowledge: What do you already know about i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know that this was drawn during the nullification crisis in america’s history which occurred during the tie of Andrew Jackson’s presidency.</w:t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ence: For whom was this source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assume that this document was created for the people of America as an attempt to gather support for Andrew Jackson.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son: Why was this source produc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s source was created to show support for Andrew Jackson as well as giving others a chance to see the situation the way he saw it.</w:t>
            </w:r>
          </w:p>
        </w:tc>
      </w:tr>
      <w:tr>
        <w:trPr>
          <w:trHeight w:val="17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Main Idea: What point is it conveying (passing on)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 is trying to convey that the national bank would be a bad idea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ificance: Why is this source importan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 is important because it shows a lack of unity in the south and north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author is in support of Jackson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47:00Z</dcterms:created>
  <dc:creator>Malden Public Schools</dc:creator>
  <dc:description/>
  <cp:keywords/>
  <dc:language>en-US</dc:language>
  <cp:lastModifiedBy>D.M.B.K.</cp:lastModifiedBy>
  <cp:lastPrinted>2008-09-04T10:16:00Z</cp:lastPrinted>
  <dcterms:modified xsi:type="dcterms:W3CDTF">2011-04-13T23:47:00Z</dcterms:modified>
  <cp:revision>2</cp:revision>
  <dc:subject/>
  <dc:title>APPARTS ANALYSIS CHART</dc:title>
</cp:coreProperties>
</file>